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ловская область Ливенский район</w:t>
      </w:r>
    </w:p>
    <w:p>
      <w:pPr>
        <w:pStyle w:val="Subtitle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Муниципальное бюджетное общеобразовательное учреждение «Сахзаводская средняя общеобразовательная школа» </w:t>
      </w:r>
    </w:p>
    <w:p>
      <w:pPr>
        <w:pStyle w:val="Subtitle"/>
        <w:jc w:val="right"/>
        <w:rPr>
          <w:rFonts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TextBody"/>
        <w:rPr>
          <w:rFonts w:cs="Cambria"/>
          <w:lang w:val="ru-RU" w:eastAsia="hi-IN" w:bidi="hi-IN"/>
        </w:rPr>
      </w:pPr>
      <w:r>
        <w:rPr>
          <w:rFonts w:cs="Cambria"/>
          <w:lang w:val="ru-RU" w:eastAsia="hi-IN" w:bidi="hi-IN"/>
        </w:rPr>
      </w:r>
    </w:p>
    <w:tbl>
      <w:tblPr>
        <w:tblW w:w="7623" w:type="dxa"/>
        <w:jc w:val="left"/>
        <w:tblInd w:w="1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21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left="130" w:firstLine="5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56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Согласовано:   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Зам. директора по У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hi-IN" w:bidi="hi-IN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0" w:leader="none"/>
              </w:tabs>
              <w:autoSpaceDE w:val="false"/>
              <w:spacing w:lineRule="auto" w:line="240"/>
              <w:ind w:left="130" w:hanging="244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hi-IN" w:bidi="hi-IN"/>
              </w:rPr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65705" cy="16649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грамма внеурочной деятельно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Спортивный туризм»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 xml:space="preserve">Приложение к Основной образовательной программе основного общего образования МБОУ «Сахзаводская СОШ», </w:t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утверждённой приказом №118 от 30.08.2024 г.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(с изменениями и дополнениями, приказ №84 от 28.08.2025 г.)</w:t>
      </w:r>
    </w:p>
    <w:p>
      <w:pPr>
        <w:pStyle w:val="Normal"/>
        <w:widowControl w:val="false"/>
        <w:tabs>
          <w:tab w:val="clear" w:pos="708"/>
          <w:tab w:val="left" w:pos="1830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68 часов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Базовый уровень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5-6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right"/>
        <w:textAlignment w:val="top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ассмотрена и приня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right"/>
        <w:textAlignment w:val="top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педагогическом сов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right"/>
        <w:textAlignment w:val="top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токол №1 от 28.08.202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right"/>
        <w:textAlignment w:val="top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5-2026 уч.год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 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СОДЕРЖАНИЕ ПРОГРАМНОГО МАТЕРИАЛА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5- 6 класс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водное занятие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ли и задачи. Планирование работы. Инструктаж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наряжение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ые требования к использованию снаряжения. Карабины, зажимы, спусковые устройства. Блоки и полиспасты. Индивидуальные страховочные системы. Экипировка участника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злы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ециальные узлы, используемые на маршрутах и дистанциях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лассификация и постановка спортивных дистанций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станции и условия их прохождения. Технические этапы и блоки этапов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тдельные технические приемы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права первого участника через различные препятствия. Организация страховочных перил, страховки и самостраховки. Движение по перилам. Самонаведение и снятие перил. Вертикальный и горизонтальный маятник. Транспортировка снаряжения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ход выходного дня (ПВД)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изация ПВД. План подготовки похода. Разработка маршрута, распределение обязанностей. Установка и снятие палатки. Разведение костра. Организация питания в походе. Топография и ориентирование. Организация временных укрытий и стоянок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чебно-контрольные соревнования (УКС)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ведение итогов курса обучения. Соревнования включают в себя личные и командные виды спортивно-туристических навыков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оревнования «дистанции-пешеходные»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ка и участие в соревнованиях для выполнения норм для присвоения спортивных разрядов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чебно- тренировочный поход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аршрут и этапы похода включают в себя ориентирование, преодоление препятствий (переправы, овраги и пр.), </w:t>
      </w:r>
    </w:p>
    <w:p>
      <w:pPr>
        <w:pStyle w:val="Normal"/>
        <w:shd w:fill="FFFFFF" w:val="clear"/>
        <w:spacing w:lineRule="auto" w:line="24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 ОБУЧЕНИЯ</w:t>
      </w:r>
    </w:p>
    <w:p>
      <w:pPr>
        <w:pStyle w:val="Normal"/>
        <w:shd w:fill="FFFFFF" w:val="clear"/>
        <w:spacing w:lineRule="auto" w:line="24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426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Личностные результаты обучени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По окончании програм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соблюдение норм экологического поведения на маршруте; норм поведения в коллективе и в обществе; умение выполнять поручения руководителя в группе обучающихся; соблюдение основных правил техники безопасности и личной гигиены в походе и на тренировках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Предметные результаты обуч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По окончании программы обучающиеся должны зна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ила техники безопасности, перечень личного, специального и группового снаряжения для тренировок по спортивному туризм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казание первой медицинской помощи, принципы врачебного контроля и самоконтроля, профилактики травматизм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ние топознаков и знаком МГП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ункциональные обязанности каждого члена группы на маршруте и каждого члена команды на спортивной дистанци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По окончании 6 класса, обучающиеся должны уме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менять указанные знания на практик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иентироваться на мест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оятельно пользоваться личным, групповым и специальным снаряжением во время тренировок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ходить дистанции 1 класса (лично, связкой, группой) по спортивному туризму в соответствии с требованиями Регламента.</w:t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40"/>
        <w:ind w:left="360" w:hanging="0"/>
        <w:outlineLvl w:val="0"/>
        <w:rPr>
          <w:rFonts w:ascii="LiberationSerif;Times New Roman" w:hAnsi="LiberationSerif;Times New Roman" w:eastAsia="Times New Roman" w:cs="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eastAsia="Times New Roman" w:cs="Times New Roman" w:ascii="LiberationSerif;Times New Roman" w:hAnsi="LiberationSerif;Times New Roman"/>
          <w:b/>
          <w:bCs/>
          <w:cap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40"/>
        <w:ind w:left="360" w:hanging="0"/>
        <w:outlineLvl w:val="0"/>
        <w:rPr>
          <w:rFonts w:ascii="LiberationSerif;Times New Roman" w:hAnsi="LiberationSerif;Times New Roman" w:eastAsia="Times New Roman" w:cs="Times New Roman"/>
          <w:b/>
          <w:b/>
          <w:bCs/>
          <w:caps/>
          <w:kern w:val="2"/>
          <w:sz w:val="24"/>
          <w:szCs w:val="24"/>
        </w:rPr>
      </w:pPr>
      <w:r>
        <w:rPr>
          <w:rFonts w:eastAsia="Times New Roman" w:cs="Times New Roman" w:ascii="LiberationSerif;Times New Roman" w:hAnsi="LiberationSerif;Times New Roman"/>
          <w:b/>
          <w:bCs/>
          <w:caps/>
          <w:kern w:val="2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40"/>
        <w:ind w:left="360" w:hanging="0"/>
        <w:outlineLvl w:val="0"/>
        <w:rPr>
          <w:rFonts w:ascii="LiberationSerif;Times New Roman" w:hAnsi="LiberationSerif;Times New Roman" w:eastAsia="Times New Roman" w:cs="Times New Roman"/>
          <w:b/>
          <w:b/>
          <w:bCs/>
          <w:caps/>
          <w:kern w:val="2"/>
          <w:sz w:val="24"/>
          <w:szCs w:val="24"/>
        </w:rPr>
      </w:pPr>
      <w:r>
        <w:rPr>
          <w:rFonts w:eastAsia="Times New Roman" w:cs="Times New Roman" w:ascii="LiberationSerif;Times New Roman" w:hAnsi="LiberationSerif;Times New Roman"/>
          <w:b/>
          <w:bCs/>
          <w:cap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0"/>
        <w:ind w:left="360" w:hanging="0"/>
        <w:outlineLvl w:val="0"/>
        <w:rPr/>
      </w:pPr>
      <w:r>
        <w:rPr>
          <w:rFonts w:eastAsia="Times New Roman" w:cs="Times New Roman" w:ascii="LiberationSerif;Times New Roman" w:hAnsi="LiberationSerif;Times New Roman"/>
          <w:b/>
          <w:bCs/>
          <w:caps/>
          <w:kern w:val="2"/>
          <w:sz w:val="24"/>
          <w:szCs w:val="24"/>
        </w:rPr>
        <w:t>ТЕМАТИЧЕСКОЕ ПЛАНИРОВАНИЕ ПО МОДУЛЮ «СПОРТИВНЫЙ ТУРИЗМ»</w:t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308" w:leader="none"/>
        </w:tabs>
        <w:autoSpaceDE w:val="false"/>
        <w:spacing w:lineRule="auto" w:line="240" w:before="131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  <w:color w:val="000000"/>
          <w:lang w:eastAsia="ru-RU"/>
        </w:rPr>
        <w:t>5-6 КЛАСС</w:t>
      </w:r>
      <w:r>
        <w:rPr>
          <w:rFonts w:cs="Times New Roman" w:ascii="Times New Roman" w:hAnsi="Times New Roman"/>
          <w:color w:val="231F20"/>
          <w:w w:val="105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w w:val="105"/>
        </w:rPr>
        <w:t xml:space="preserve"> </w:t>
      </w:r>
      <w:r>
        <w:rPr>
          <w:rFonts w:cs="Times New Roman" w:ascii="Times New Roman" w:hAnsi="Times New Roman"/>
          <w:color w:val="231F20"/>
          <w:w w:val="105"/>
        </w:rPr>
        <w:t>(68</w:t>
      </w:r>
      <w:r>
        <w:rPr>
          <w:rFonts w:cs="Times New Roman" w:ascii="Times New Roman" w:hAnsi="Times New Roman"/>
          <w:color w:val="231F20"/>
          <w:spacing w:val="3"/>
          <w:w w:val="105"/>
        </w:rPr>
        <w:t xml:space="preserve"> </w:t>
      </w:r>
      <w:r>
        <w:rPr>
          <w:rFonts w:cs="Times New Roman" w:ascii="Times New Roman" w:hAnsi="Times New Roman"/>
          <w:color w:val="231F20"/>
          <w:w w:val="105"/>
        </w:rPr>
        <w:t>ч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85"/>
        <w:gridCol w:w="7853"/>
        <w:gridCol w:w="1417"/>
        <w:gridCol w:w="53"/>
        <w:gridCol w:w="1364"/>
        <w:gridCol w:w="3172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br/>
              <w:t>п/п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ол-во часов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Электронный образовательный ресурс</w:t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1 «Знания о физической культуре»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комство с программным материалом и требованиями к его осво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ru-RU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аздел 2 «Способы физкультурной деятельности»</w:t>
            </w:r>
          </w:p>
        </w:tc>
      </w:tr>
      <w:tr>
        <w:trPr>
          <w:trHeight w:val="42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водное занятие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и и задач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Инструктаж по безопас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zkul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актик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ктика спортсмена. Групповая тактик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зентац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zkul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яние занятий по спортивному туризму на здоровье и физическую подготовку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zkul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ru-RU"/>
              </w:rPr>
              <w:t>Итого по разделу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аздел 3 «Физическое совершенствование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1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наряжение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наряжение, применяемое командой или участником на дистанции для организации страховки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тяжения перил и перепра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resh.edu.ru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2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орудование и прохождение технических этапов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Этапы и блоки этапов. Организация страховки и самостраховки на блоках этапов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Групповое прохождени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resh.edu.ru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3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ьные технические приемы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пповое прохождение дистанции и отдельных этапов. Виды страховок. Точки опоры. Транспортировка личного и командного снаряжения. Укладка бревна через водное препятствие и овраг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4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ход выходного дня (ПВД)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ганизация временных стоянок. Отработка навыков преодоления естественных препятствий (овраги, ручьи, болота)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Ориентирование в заданном направлени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5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о-контрольные соревнования (УКС)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ведение итогов курса обучения. Соревнования включают в себя личные и командные виды спортивно-туристических навык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урок.рф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6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ревнования «дистанции-пешеходные»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готовка и участие в соревнованиях для выполнения норм для присвоения спортивных разряд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ревнование, практическое занят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uchportal.ru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7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о- тренировочный поход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хождение контрольно-туристического маршрута с организацией ночевок и выполнением специальных заданий по туристской технике и тактик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х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урок.рф/</w:t>
              </w:r>
            </w:hyperlink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Итого по разделу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КОЛИЧЕСТВО ЧАС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Times New Roman" w:hAnsi="Times New Roman" w:eastAsia="SimSun;宋体" w:cs="Mangal"/>
      <w:kern w:val="2"/>
      <w:sz w:val="28"/>
      <w:szCs w:val="28"/>
      <w:lang w:val="en-US" w:bidi="hi-I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Calibri"/>
    </w:rPr>
  </w:style>
  <w:style w:type="character" w:styleId="Style17">
    <w:name w:val="Нижний колонтитул Знак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autoSpaceDE w:val="false"/>
      <w:spacing w:lineRule="auto" w:line="240"/>
      <w:jc w:val="center"/>
    </w:pPr>
    <w:rPr>
      <w:rFonts w:ascii="Times New Roman" w:hAnsi="Times New Roman" w:eastAsia="SimSun;宋体" w:cs="Mangal"/>
      <w:kern w:val="2"/>
      <w:sz w:val="28"/>
      <w:szCs w:val="28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esh.edu.ru/subject/9/" TargetMode="External"/><Relationship Id="rId4" Type="http://schemas.openxmlformats.org/officeDocument/2006/relationships/hyperlink" Target="https://www.fizkult-ura.ru/" TargetMode="External"/><Relationship Id="rId5" Type="http://schemas.openxmlformats.org/officeDocument/2006/relationships/hyperlink" Target="https://www.fizkult-ura.ru/" TargetMode="External"/><Relationship Id="rId6" Type="http://schemas.openxmlformats.org/officeDocument/2006/relationships/hyperlink" Target="https://www.fizkult-ura.ru/" TargetMode="External"/><Relationship Id="rId7" Type="http://schemas.openxmlformats.org/officeDocument/2006/relationships/hyperlink" Target="https://resh.edu.ru/subject/9/" TargetMode="External"/><Relationship Id="rId8" Type="http://schemas.openxmlformats.org/officeDocument/2006/relationships/hyperlink" Target="https://resh.edu.ru/subject/9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s://www.uchportal.ru/" TargetMode="External"/><Relationship Id="rId11" Type="http://schemas.openxmlformats.org/officeDocument/2006/relationships/hyperlink" Target="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9:58:00Z</dcterms:created>
  <dc:creator>User</dc:creator>
  <dc:description/>
  <cp:keywords/>
  <dc:language>en-US</dc:language>
  <cp:lastModifiedBy>Fejajaly</cp:lastModifiedBy>
  <dcterms:modified xsi:type="dcterms:W3CDTF">2025-11-08T20:02:00Z</dcterms:modified>
  <cp:revision>3</cp:revision>
  <dc:subject/>
  <dc:title/>
</cp:coreProperties>
</file>